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18 perc                                                                            1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1   Előirányzatok -  Megfeleltetés a beszámoló űrlapjaival                           ezer ft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rFonts w:eastAsia="MS Mincho;ＭＳ 明朝"/>
          <w:sz w:val="12"/>
        </w:rPr>
        <w:t>Eredeti         Éves módosított             Eltérés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</w:t>
      </w:r>
      <w:r>
        <w:rPr>
          <w:rFonts w:eastAsia="MS Mincho;ＭＳ 明朝"/>
          <w:sz w:val="12"/>
        </w:rPr>
        <w:t>Megnevezés                                   kincstár   Kincst. besz.  Ktv. beszám.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</w:t>
      </w:r>
      <w:r>
        <w:rPr>
          <w:rFonts w:eastAsia="MS Mincho;ＭＳ 明朝"/>
          <w:sz w:val="12"/>
        </w:rPr>
        <w:t>(1)           (2)           (3)       (4=2-3)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Rendszeres személyi juttatások         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Nem rendszeres személyi juttatások     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Külső személyi juttatások                                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  Személyi juttatások (01+02+03)                                                239549        292153        292153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Munkaadókat terhelő járulékok                                                    76668         86944         86944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Dologi kiadások                        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Egyéb folyó kiadások (kamatkiadások nélkül)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  Dologi kiadások és egyéb folyó kiadások (06+07)                               190697        339434        339434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Támogatásértékű működési kiadás társ.bizt.Alap           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Támogatásértékű működési kiadás elkül.áll.pénzalap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Támogatásértékű működési kiadás közp.ktv.szerv.fej.k.ei.Unió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Támogatásértékű működési kiadás önkorm., kistérségi társ.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Garancia és kezességváll.szárm.kifiz.államházt.belülre   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  Támogatásértékű működési kiadás (09+...+13)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Előző évi működési célú előirányzat-maradvány átadás     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Müködési célú pénzeszközátadás áh-on kívülre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Társadalom- és szoc.pol. juttatások és egyéb tb. ell.    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  Egyéb működési célú támogatások, kiadások (16+17)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Ellátottak pénzbeli juttatásai         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Kamatkiadások                          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Felújítás                                                                         1794         14402         14402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Intézményi beruházási kiadások                                                   11850         89601         89601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Központi beruházások                   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Lakástámogatás                         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Lakásépítés                            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  Központi beruházási kiadások (23+24+25)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Egyéb beruházások és fejlesztési támogatások             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Támogatásértékű felhalmozási kiadás társ.bizt.Alap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Támogatásértékű felhalmozási kiadás elkül.áll.pénzalap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Támogatásértékű felh. kiadás közp.ktv.szerv.fej.k.ei.Unió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Támogatásértékű felh. kiadás önkorm., kistérségi társ.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  Támogatásértékű felhalmozási kiadás (28+...+31)                                    0          1500          150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Előző évi felhalmozási célú előirányzat-maradvány átadás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Felhalmozási célú pénzeszközátadás áh-on kívülre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Intézményi egyéb felhalmozási kiadás   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  Egyéb felhalmozási kiadások (34+35)                    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Kölcsönök nyújtása és törlesztése      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  TÖRV.SZER.KIAD.(04+05+08+14+15+18+..+22+26+27+32+33+36+37)                    520558        824034        824034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Intézményi működési bevételek                                                   196020        340000        34000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Kamatbevétel                                             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Előző évi működési előirányzat-maradvány átvétel                                     0          8034          8034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Támogatásértékű működési bevétel társ.bizt.Alaptól       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Támogatásértékű működési bevétel elkül.áll.pénzalaptól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Támogatásértékű műk. bevétel közp.ktv.szerv.fej.k.ei.Unió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Támogatásértékű működési bevétel önkorm., kistérségi társ.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Garancia és kezességváll.szárm.visszatér.bev.államházt.belül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  Támogatásértékű működési bevétel (42+...+46)                                       0         56199         56199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  Működési célra átvett pénzeszköz külföldről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Működési célra átvett pénzeszköz áh-on kívülről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Működési célú pénzeszközátvétel az EU költségvetésből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  Működési célú pénzeszközátvétel áh.-on kívülről (48+49+50)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Költségvetési kiegészítések, visszatérülések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  Egyéb működési célú pénzeszközátvétel (51+52)                                  33000          9856          9856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Támogatásértékű felhalmozási bevétel társ.bizt.Alaptól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Támogatásértékű felhalmozási bevétel elkül.áll.pénzalap  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Támogatásértékű felh. bevétel közp.ktv.szerv.fej.k.ei.Unió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Támogatásértékű felh. bevétel önkorm., kistérségi társ.  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8.   Támogatásértékű felhalmozási bevétel (54+...+57)                                   0         16576         16576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9. Előző évi felhalmozási előirányzat-maradvány átvétel     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0. Felhalmozási célú pénzeszköz átvétel külföldről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1. Felhalmozási célú pénzeszköz átvétel áh-on kívülről      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2. Felhalmozási célú pénzeszköz átvétel az EU költségvetésből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3.   Felhalm. célú pénzeszköz átvétel áh-on kívülről(60+...+62)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4. Felhalmozási és tőke jellegű bevételek 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5.   Egyéb felhalmozási célú pénzeszkötátvétel (63+64)                                  0          3207          3207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6. Kölcsönök visszatérülése és igénybevétele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7. TÖRVÉNY SZERINTI BEVÉTELEK (39+40+41+47+53+58+59+65+66)                         229020        433872        433872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8. TÖRVÉNY SZERINTI KIADÁSOK ÉS BEVÉTELEK EGYENLEGE (38-67)                        291538        390162        390162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9. Költségvetési támogatás                                                         291538        352316        352316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0. Nem azonosított bevétel                                                 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1. Előző évi előirányzatmaradv., pénzmaradvány igénybevétele                            0         37846         37846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>MÁK program Készült: 2009.02.26  15 óra 18 perc                                                                            2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2   Teljesítés -  Megfeleltetés a beszámoló űrlapjaival                              ezer ft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</w:t>
      </w:r>
      <w:r>
        <w:rPr>
          <w:rFonts w:eastAsia="MS Mincho;ＭＳ 明朝"/>
          <w:sz w:val="12"/>
        </w:rPr>
        <w:t>Megnevezés                                      Teljesítés    Teljesítés       Eltérés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rFonts w:eastAsia="MS Mincho;ＭＳ 明朝"/>
          <w:sz w:val="12"/>
        </w:rPr>
        <w:t>Kincst. besz.  Ktv. beszám.         (1-2)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Rendszeres személyi juttatások                                                  222088        222088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Nem rendszeres személyi juttatások                                               65407         65407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Külső személyi juttatások                                                         2735          2735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  Személyi juttatások (01+02+03)                                                290230        29023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Munkaadókat terhelő járulékok                                                    83963         83963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Dologi kiadások                                                                 294483        294483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Egyéb folyó kiadások (kamatkiadások nélkül)                                      16496         16496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  Dologi kiadások és egyéb folyó kiadások (06+07)                               310979        310979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Támogatásértékű működési kiadás társ.bizt.Alap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Támogatásértékű működési kiadás elkül.áll.pénzalap  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Támogatásértékű működési kiadás közp.ktv.szerv.fej.k.ei.Unió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Támogatásértékű működési kiadás önkorm., kistérségi társ.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Garancia és kezességváll.szárm.kifiz.államházt.belülre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  Támogatásértékű működési kiadás (09+...+13)       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Előző évi működési célú előirányzat-maradvány átadás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Müködési célú pénzeszközátadás áh-on kívülre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Társadalom- és szoc.pol. juttatások és egyéb tb. ell.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8.   Egyéb működési célú támogatások, kiadások (16+17)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9. Ellátottak pénzbeli juttatásai                      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0. Kamatkiadások            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1. Felújítás                                                                        14196         14196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2. Intézményi beruházási kiadások                                                   71532         71532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3. Központi beruházások     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4. Lakástámogatás           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5. Lakásépítés              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6.   Központi beruházási kiadások (23+24+25)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7. Egyéb beruházások és fejlesztési támogatások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8. Támogatásértékű felhalmozási kiadás társ.bizt.Alap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29. Támogatásértékű felhalmozási kiadás elkül.áll.pénzalap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0. Támogatásértékű felh. kiadás közp.ktv.szerv.fej.k.ei.Unió                         1500          150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1. Támogatásértékű felh. kiadás önkorm., kistérségi társ.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2.   Támogatásértékű felhalmozási kiadás (28+...+31)                                 1500          150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3. Előző évi felhalmozási célú előirányzat-maradvány átadás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4. Felhalmozási célú pénzeszközátadás áh-on kívülre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5. Intézményi egyéb felhalmozási kiadás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6.   Egyéb felhalmozási kiadások (34+35)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7. Kölcsönök nyújtása és törlesztése                   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8.   TÖRV.SZER.KIAD.(04+05+08+14+15+18+..+22+26+27+32+33+36+37)                    772400        77240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39. Intézményi működési bevételek                                                   334337        334337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0. Kamatbevétel             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1. Előző évi működési előirányzat-maradvány átvétel                                  8034          8034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2. Támogatásértékű működési bevétel társ.bizt.Alaptól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3. Támogatásértékű működési bevétel elkül.áll.pénzalaptól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4. Támogatásértékű műk. bevétel közp.ktv.szerv.fej.k.ei.Unió                        56032         56032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5. Támogatásértékű működési bevétel önkorm., kistérségi társ.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6. Garancia és kezességváll.szárm.visszatér.bev.államházt.belül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7.   Támogatásértékű működési bevétel (42+...+46)                                   56032         56032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8.   Működési célra átvett pénzeszköz külföldről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49. Működési célra átvett pénzeszköz áh-on kívülről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0. Működési célú pénzeszközátvétel az EU költségvetésből                             9856          9856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1.   Működési célú pénzeszközátvétel áh.-on kívülről (48+49+50)                      9856          9856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2. Költségvetési kiegészítések, visszatérülések                            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3.   Egyéb működési célú pénzeszközátvétel (51+52)                                   9856          9856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4. Támogatásértékű felhalmozási bevétel társ.bizt.Alaptól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5. Támogatásértékű felhalmozási bevétel elkül.áll.pénzalap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6. Támogatásértékű felh. bevétel közp.ktv.szerv.fej.k.ei.Unió                       16576         16576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7. Támogatásértékű felh. bevétel önkorm., kistérségi társ.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8.   Támogatásértékű felhalmozási bevétel (54+...+57)                               16576         16576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59. Előző évi felhalmozási előirányzat-maradvány átvétel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0. Felhalmozási célú pénzeszköz átvétel külföldről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1. Felhalmozási célú pénzeszköz átvétel áh-on kívülről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2. Felhalmozási célú pénzeszköz átvétel az EU költségvetésből                        1668          1668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3.   Felhalm. célú pénzeszköz átvétel áh-on kívülről(60+...+62)                      1668          1668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4. Felhalmozási és tőke jellegű bevételek                                            1539          1539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5.   Egyéb felhalmozási célú pénzeszkötátvétel (63+64)                               3207          3207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6. Kölcsönök visszatérülése és igénybevétele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7. TÖRVÉNY SZERINTI BEVÉTELEK (39+40+41+47+53+58+59+65+66)                         428042        428042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18 perc                                                                            3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2   Teljesítés -  Megfeleltetés a beszámoló űrlapjaival                              ezer ft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</w:t>
      </w:r>
      <w:r>
        <w:rPr>
          <w:rFonts w:eastAsia="MS Mincho;ＭＳ 明朝"/>
          <w:sz w:val="12"/>
        </w:rPr>
        <w:t>Megnevezés                                      Teljesítés    Teljesítés       Eltérés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rFonts w:eastAsia="MS Mincho;ＭＳ 明朝"/>
          <w:sz w:val="12"/>
        </w:rPr>
        <w:t>Kincst. besz.  Ktv. beszám.         (1-2)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8. TÖRVÉNY SZERINTI KIADÁSOK ÉS BEVÉTELEK EGYENLEGE (38-67)                        344358        344358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69. Költségvetési támogatás                                                         352316        352316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0. Nem azonosított bevétel  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1. Előző évi előirányzatmaradv., pénzmaradvány igénybevétele                            0         37846        -3784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2. Tárgyévi függő átfutó és kiegyenlítő kiadások                                      798        -25062         2586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3. Bérfizetéshez kapcsolódó átfutó kiadások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4. Keretátvezetés devizaszámlára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5. Tárgyévi függő átfutó és kiegyenlítő bevételek                                    4593          4591             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6. Hatósági jellegű jogkörhöz kapcsolódó átfutó bevétel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7. Előző évi függő, átfutó és kiegyenlítő kiadások rendez.                          25400             0         254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8. Előző évi házippénztári záró pénzk. tárgyévi felhasználása                         493             0           49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79. Előző évi deviza záró állomány tárgyévi felhasználása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0. Előző évi függő, átfutó és kiegyenlítő bevételek rendez.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1. Előző évi hatósági jogkörhöz kapcs.átfutó bevétel rendez.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2. Hitel kiadások           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3. Hitel bevételek                   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4. Rövid lejáratú értékpapír vásárlás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5. Rövid lejáratú értékpapír beváltás                 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6. Áh. belülről kapott továbbad. (lebony.) célú kiadás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7. Áh. kívülről kapott továbbad. (lebony.) célú kiadás 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8. Áh. belülről kapott továbbad. (lebony.) célú bevétel                    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89. Áh. kívülről kapott továbbad. (lebony.) célú bevétel                                 0             0             0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18 perc                                                                            4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 xml:space="preserve">83    Adatlap a kincstári és a költségvetési beszámoló BEVÉTELI eltérésének levezetésére  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</w:t>
      </w:r>
      <w:r>
        <w:rPr>
          <w:rFonts w:eastAsia="MS Mincho;ＭＳ 明朝"/>
          <w:sz w:val="12"/>
        </w:rPr>
        <w:t xml:space="preserve">Törvény           Nem                  Tévi függő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</w:t>
      </w:r>
      <w:r>
        <w:rPr>
          <w:rFonts w:eastAsia="MS Mincho;ＭＳ 明朝"/>
          <w:sz w:val="12"/>
        </w:rPr>
        <w:t xml:space="preserve">B e v é t e l e k                                  szerinti   azonosított        Hitel  átf.,kiegyen.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</w:t>
      </w:r>
      <w:r>
        <w:rPr>
          <w:rFonts w:eastAsia="MS Mincho;ＭＳ 明朝"/>
          <w:sz w:val="12"/>
        </w:rPr>
        <w:t xml:space="preserve">bevételek     bevételek     bevételek     bevételek      Összesen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Kincstári beszámoló                                                  428042             0             0          4593        43263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Költségvetési beszámoló                                              428042             0             0          4591        43263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  Eltérés (01-02)                                                         0             0             0             2             2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Devizaszámla és valutapénztár bevételei                      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Házipénztári zárópénzkészlet                                 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Hitellel összefüggő bevételek                                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Függő,átf.,kiegy. bevételek előző évi állom. rendezése       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Kerekítés miatti eltérés                                                  0             0             0             2             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  Rendszerbeli eltérések összesen (04+...+08)                             0             0             0             2             2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Devizaszámla, valutapénztár el nem számolt bevételei         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Úton lévő házipénztári befizetés                             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Egyéb fel nem adott pénzforgalom nélküli tételek             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Kincstári téves feldolgozás                                  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  Egyéb eltérés                                              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Nem rendszerbeli eltérések összesen (10+...+14)                           0             0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Eltérés összesen (09+15)=(03)                                             0             0             0             2             2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Az egyeztetést lezártuk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 xml:space="preserve">Kelt Csopak 2009. február hó 26. nap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</w:t>
      </w:r>
      <w:r>
        <w:rPr>
          <w:rFonts w:eastAsia="MS Mincho;ＭＳ 明朝"/>
          <w:sz w:val="12"/>
        </w:rPr>
        <w:t xml:space="preserve">PH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</w:t>
      </w:r>
      <w:r>
        <w:rPr>
          <w:rFonts w:eastAsia="MS Mincho;ＭＳ 明朝"/>
          <w:sz w:val="12"/>
        </w:rPr>
        <w:t>.........................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</w:t>
      </w:r>
      <w:r>
        <w:rPr>
          <w:rFonts w:eastAsia="MS Mincho;ＭＳ 明朝"/>
          <w:sz w:val="12"/>
        </w:rPr>
        <w:t xml:space="preserve">gazdasági vezetö     </w:t>
      </w:r>
      <w:r>
        <w:br w:type="page"/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MÁK program Készült: 2009.02.26  15 óra 18 perc                                                                            6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</w:t>
      </w:r>
      <w:r>
        <w:rPr>
          <w:rFonts w:eastAsia="MS Mincho;ＭＳ 明朝"/>
          <w:sz w:val="12"/>
        </w:rPr>
        <w:t xml:space="preserve">Központi költségvetési szervek 2008. évi beszámolója (2008.2. időszak)           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rFonts w:eastAsia="MS Mincho;ＭＳ 明朝"/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 xml:space="preserve">Fejezet: 16  Szektor:1051  Törzsszám:325774   Cím,alcím:0500  Balaton-felvidéki Nemzeti Park Igazgatóság  ÁHT azon.:039255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 xml:space="preserve">84    Adatlap a kincstári és a költségvetési beszámoló KIADÁSI eltérésének levezetésére                ezer ft                              </w:t>
      </w:r>
    </w:p>
    <w:p>
      <w:pPr>
        <w:pStyle w:val="Csakszveg"/>
        <w:rPr>
          <w:rFonts w:eastAsia="MS Mincho;ＭＳ 明朝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</w:t>
      </w:r>
      <w:r>
        <w:rPr>
          <w:rFonts w:eastAsia="MS Mincho;ＭＳ 明朝"/>
          <w:sz w:val="12"/>
        </w:rPr>
        <w:t xml:space="preserve">Törvény                  Tévi függő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</w:t>
      </w:r>
      <w:r>
        <w:rPr>
          <w:rFonts w:eastAsia="MS Mincho;ＭＳ 明朝"/>
          <w:sz w:val="12"/>
        </w:rPr>
        <w:t xml:space="preserve">K i a d á s o k                                    szerinti        Hitel  átf.,kiegyen.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</w:t>
      </w:r>
      <w:r>
        <w:rPr>
          <w:rFonts w:eastAsia="MS Mincho;ＭＳ 明朝"/>
          <w:sz w:val="12"/>
        </w:rPr>
        <w:t xml:space="preserve">kiadások      kiadások      kiadások      Összesen                  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1. Kincstári beszámoló                                                  772400             0           798        77319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2. Költségvetési beszámoló                                              772400             0        -25062        74733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3.   Eltérés (01-02)                                                         0             0         25860         2586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4. Házipénztári zárópénzkészlet                                              0             0           460           46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5. Hitellel összefüggő kiadások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6. Függő,átf.,kiegy. kiadások előző évi állom. rendezése                     0             0         25400         254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7. Előző évi házipénztári záró pénzkészlet t.évi felhasználása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8. Előző évi záró deviza állomány tárgyévi felhasználása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rFonts w:eastAsia="MS Mincho;ＭＳ 明朝"/>
          <w:sz w:val="12"/>
        </w:rPr>
        <w:t>9. Kerekítés miatti eltérés    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0.   Rendszerbeli eltérések összesen (04+...+09)                             0             0         25860         2586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1. Devizaszámla, valutapénztár el nem számolt kiadásai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2. Úton lévő házipénztári befizetés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3. Egyéb fel nem adott pénzforgalom nélküli tételek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4. Kincstári téves feldolgozás 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5. Egyéb eltérés                                                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6.   Nem rendszerbeli eltérések összesen (11+...+15)                         0             0             0             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rFonts w:eastAsia="MS Mincho;ＭＳ 明朝"/>
          <w:sz w:val="12"/>
        </w:rPr>
        <w:t>17.   Eltérés összesen (10+16)=(03)                                           0             0         25860         25860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rFonts w:eastAsia="MS Mincho;ＭＳ 明朝"/>
          <w:sz w:val="12"/>
        </w:rPr>
        <w:t>Az egyeztetést lezártuk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  <w:t xml:space="preserve">Kelt Csopak 2009. február hó 26. nap </w:t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rFonts w:eastAsia="MS Mincho;ＭＳ 明朝"/>
          <w:sz w:val="12"/>
        </w:rPr>
      </w:pPr>
      <w:r>
        <w:rPr>
          <w:rFonts w:eastAsia="MS Mincho;ＭＳ 明朝"/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</w:t>
      </w:r>
      <w:r>
        <w:rPr>
          <w:rFonts w:eastAsia="MS Mincho;ＭＳ 明朝"/>
          <w:sz w:val="12"/>
        </w:rPr>
        <w:t xml:space="preserve">PH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</w:t>
      </w:r>
      <w:r>
        <w:rPr>
          <w:rFonts w:eastAsia="MS Mincho;ＭＳ 明朝"/>
          <w:sz w:val="12"/>
        </w:rPr>
        <w:t>.........................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</w:t>
      </w:r>
      <w:r>
        <w:rPr>
          <w:rFonts w:eastAsia="MS Mincho;ＭＳ 明朝"/>
          <w:sz w:val="12"/>
        </w:rPr>
        <w:t xml:space="preserve">gazdasági vezetö     </w:t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4:20:00Z</dcterms:created>
  <dc:creator>Ferencsik János</dc:creator>
  <dc:description/>
  <dc:language>en-US</dc:language>
  <cp:lastModifiedBy>kranabeth</cp:lastModifiedBy>
  <dcterms:modified xsi:type="dcterms:W3CDTF">2009-02-27T09:10:00Z</dcterms:modified>
  <cp:revision>6</cp:revision>
  <dc:subject/>
  <dc:title> MÁK program Készült: 2009</dc:title>
</cp:coreProperties>
</file>